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49692679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451532766"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457913845"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753334538"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2066350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